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2016  №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5"/>
        <w:gridCol w:w="6043"/>
      </w:tblGrid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административного регламента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Административный регла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по предоставлению муниципальной услуги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бщие положения</w:t>
            </w:r>
          </w:p>
        </w:tc>
      </w:tr>
      <w:tr>
        <w:trPr>
          <w:trHeight w:val="8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1. Предмет регулирования регламента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 стандарт приема заявлений, постановки на учет и зачисления в образовательные учреждения, реализующие основную образовательную программу дошкольного обра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2. Круг заявителей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(законные представители) детей, возраст которых не превышает 7 лет (далее - Заявители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Информирование о предоставлении муниципальной услуги осуществляется: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лавным специалистом по образованию Администрации ЗАТО г. Железногорск по адресу: г. Железногорск, у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артсъезда, 21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ый телефон: тел. (3919) 72-20-85, 76-56-15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kancel@adm.k26.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 работы главного специалиста по образованию Администрации ЗАТО г. Железногорск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едельник - пятница, с 8.30 ч. до 17.30 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рыв на обед с 12.30 ч. до 13.30 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а, воскресенье - выходные дни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 получения информации Заявителями по вопросам предоставления муниципальной услуги: понедельник - пятница, с 13.30 ч. до 17.30 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а, воскресенье - выходные дни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м казенным учреждением «Управление образования» (далее – Управление), являющимся юридическим лицом, не входящим в состав органов местного самоуправления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асположено по адресу: 662971, Россия, Красноярский край, г. Железногорск, Ленинградский проспект, 81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исполнения муниципальной услуги в Управлении осуществляется: вторник, среда, четверг с 10.00 до 12.00 часов  и с 14.00 до 17.00 часов. В предпраздничные дни время работы сокращается на один час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 Управления: 8(3919)76-39-08, 76-39-68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stodo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фициального сайта «Городская образовательная сеть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е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u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ми дошкольными образовательными учреждениями, реализующими основную образовательную программу дошкольного образования (далее - Учреждения).</w:t>
            </w:r>
          </w:p>
          <w:p>
            <w:pPr>
              <w:pStyle w:val="Normal"/>
              <w:autoSpaceDE w:val="false"/>
              <w:spacing w:before="0" w:after="0"/>
              <w:ind w:firstLine="4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ах нахождения, номерах телефонов для справок, адресах Интернет-сайтов и электронной почты Учреждений содержатся в Приложении Б к настоящему регламенту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исполнения муниципальной услуги в Учреждениях осуществляется в соответствии с их графиками работы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Учреждений: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7.00 часов до 19.00 часов, суббота, воскресенье – выходные дни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Заявителей специалистами Учреждений: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 – с 13.30 часов до 16.30 часов; пятница – не приемный день; суббота, воскресенье – выходные дни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размещена: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фициальном сайте Администрации ЗАТО г. Железногорск в сети «Интернет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 официальном сайте «Городская образовательная сеть» в сети «Интернет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;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федеральной государственной информационной системе «Единый портал государственных и муниципальных услуг (функций)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«Портале государственных услуг Красноярского края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sks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формационном стенде Управления в месте предоставления муниципальной услуги и в Учреждениях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требованиями к информированию заявителей о правилах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оверность предоставляемой информации,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ткость в изложении информации, 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та информирования,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бство и доступность получения информации,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ость предоставления информации.    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Заявителей о правилах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личного приема или по телефону;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исьменной форме на основании письменного обращения;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редством электронной почты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фициальном сайте Администрации ЗАТО г. Железногорск в сети «Интернет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 официальном сайте «Городская образовательная сеть» в сети «Интернет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рез федеральную государственную информационную систему «Единый портал государственных и муниципальных услуг (функций)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«Портал государственных услуг Красноярского кра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(далее - </w:t>
            </w:r>
            <w:r>
              <w:rPr>
                <w:rFonts w:cs="Times New Roman" w:ascii="Times New Roman" w:hAnsi="Times New Roman"/>
                <w:sz w:val="24"/>
              </w:rPr>
              <w:t>портал государственных 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формационном стенде Управления в месте предоставления муниципальной услуги и в Учреждениях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 ответах на телефонные звонки и устные обращ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ный специалист по образованию Администрации ЗАТО г. Железногорск, специалисты Управления, Учрежд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(далее - специалист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дроб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на другое должностное лицо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ндарт предоставления муниципальной услуги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менование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ование органа, предоставляющего муниципальную услугу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Администрация  ЗАТО г. Железногорск.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: г. Железногорск, у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артсъезда, 21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актный телефон: те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(3919) 72-20-85, 76-56-15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kancel@adm.k26.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участвующие в предоставлении муниципальной услуги: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е казенное учреждение «Управление образования»; 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дошкольные образовательные учреждения, реализующие основную образовательную программу дошкольного образования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ах нахождения, номерах телефонов для справок, адресах Интернет-сайтов и электронной почты Учреждений содержатся в Приложении Б к настоящему регламенту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зультат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ление ребенка в Учреждение, снятие с учета детей, подлежащих обучению по образовательным программам дошкольного образования 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/>
            </w:pPr>
            <w:r>
              <w:rPr/>
              <w:t>Срок предоставления муниципальной услуги исчисляется с момента регистрации заявления до зачисления ребенка в Учреждени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гистрация заявления, постановка на учет осуществляютс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 день обращения в МКУ «Управление образования» - в случае личного обращ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день подачи заявления на портал государственных услуг - в случае подачи заявления через портал государственных услу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е в Учреждение выдается при наступлении очередности в день, указанный в заявлении Заявителя (приложение Д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исление ребенка в Учреждение осуществляется в течение трех рабочих дней с момента подачи Заявителем в Учреждение документов, указанных в Порядке приема в Учреждение, и заключении договора об образовании по образовательным программам дошкольного образования</w:t>
            </w:r>
          </w:p>
        </w:tc>
      </w:tr>
      <w:tr>
        <w:trPr>
          <w:trHeight w:val="41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итуция Российской Федерации (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рании законодательств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Ф» № 31,  04.08.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top"/>
              <w:rPr/>
            </w:pPr>
            <w:r>
              <w:rPr/>
              <w:t>- Федеральный закон Российской Федерации от 29.12.2012                         № 273-ФЗ «Об образовании в Российской Федерации» («Российская газета»  № 303, 31.12.2012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«Российская газета», № 3, 11.01.2013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Российской Федерации от 07.02.2011                 № 3-ФЗ «О полиции» («Российская газета», №25, 08.02.2011; «Российская газета», №28, 10.02.2011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Российской Федерации от 27.07.2010             № 210-ФЗ «Об организации предоставления государственных и муниципальных услуг»  («Российская газета», № 168, 30.07.2010); 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top"/>
              <w:rPr/>
            </w:pPr>
            <w:r>
              <w:rPr/>
              <w:t>- Федеральный закон от 06.10.2003 №131-ФЗ «Об общих принципах организации местного самоуправления в Российской Федерации» («Российская газета» № 202, 08.10.2003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7.05.1998 № 76-ФЗ «О статусе военнослужащих» («Российская газета», № 104, 02.06.1998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17.01.1992 № 2202-1 «О прокуратуре Российской Федерации» («Российская газета», № 39, 18.02.1992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19.02.1993 № 4528-1 «О беженцах» («Российская газета», № 126, 03.06.1997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19.02.1993 № 4530-1 «О вынужденных переселенцах» («Ведомости СНД и ВС РФ», 25.03.1993, № 12;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26.06.1992 № 3132-1 «О статусе судей в Российской Федерации» («Российская газета», № 170, 29.07.1992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«Ведомости СНД и ВС РСФСР», 1991, № 2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 Президента Российской Федерации от 05.05.1992      № 431 «О мерах социальной поддержки многодетных семей» («Ведомости СНД и ВС РФ», 14.05.1992, № 19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 Президента Российской Федерации от 02.10.1992 № 1157 «О дополнительных мерах государственной поддержки инвалидов» («Собрание актов Президента и Правительства Российской Федерации», 05.10.1992, № 14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каз Президента Российской Федерации от 05.06.2003 № 613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службе в органах по контролю за оборотом наркотических средств и психотропны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«Российская газета», № 112, 11.06.2003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09.02.2004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 («Российская газета», № 28, 13.02.2004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 («Российская газета», № 173, 15.08.2008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становление ВС РФ от 27.12.1991 № 2123-1«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» («Ведомости СНД и ВС РСФСР», 23.01.1992, № 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образования и 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«Российская газета»,             № 238, 23.10.2013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ра Обороны Российской Федерации от 26.01.2000 № 44 «О дополнительных мерах по социальной защите членов семей военнослужащих, выполняющих задачи на территории Северо-Кавказского региона Российской Федерации и погибших (пропавших без вести), умерших, ставших инвалидами в связи с выполнением служебных обязанностей» («Российская газета»,            № 44, 02.03.2000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ра Обороны Российской Федерации от 20.08.2008 № 440 «О дополнительных мерах по усилению социальной защиты военнослужащих, участвующих в выполнении задач по обеспечению безопасности и защите граждан Российской Федерации, проживающих на территориях Южной Осетии и Абхазии» («Российская газета», № 190, 10.09.2008);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top"/>
              <w:rPr/>
            </w:pPr>
            <w:r>
              <w:rPr/>
              <w:t>- Закон Красноярского края от 02.11.2000 №12-961 «О защите прав ребенка» («Красноярский рабочий» № 228, 08.12.2000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ЗАТО Железногорск («Город и горожане»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№ 61, 04.08.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рпывающий перечень документов, необходимых в соответствии с 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черпывающий перечень документов, необходимых в соответствии с нормативными 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ещается требовать от заявителя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, необходимых для предоставления муниципальной услуги: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постановки на учет Заявитель предъявляет в Управление: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о принятии на учет по формам и образцам в соответствии с приложениями В, Ж к настоящему регламенту;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удостоверяющий личность Заявителя;</w:t>
            </w:r>
          </w:p>
          <w:p>
            <w:pPr>
              <w:pStyle w:val="Normal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статус законного представителя ребенка (только для опекунов и попечителей);</w:t>
            </w:r>
          </w:p>
          <w:p>
            <w:pPr>
              <w:pStyle w:val="Normal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рождении ребенка;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право на внеочередной, первоочередной прием в Учреждение или право на содействие при приеме в Учреждение;</w:t>
            </w:r>
          </w:p>
          <w:p>
            <w:pPr>
              <w:pStyle w:val="Normal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мент, удостоверяющий регистрацию по месту жительства либо по месту пребывания Заявителя. 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гистрации ребенка для поступления в Учреждение, имеющее в своем составе группы оздоровительной направленности, дополнительно предъявляется справка врачебной комиссии.  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страции ребенка для поступления в Учреждение, имеющее в своем составе группы компенсирующей направленности, дополнительно предъявляется заключение городской психолого-медико-педагогической комиссии.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получения направления в Учреждение Заявитель подает в Управление письменное заявление о выдаче направления по форме и образцу в соответствии с приложениями Д, И к настоящему регламенту.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ля зачисления в Учреждение Заявитель предъявляет в Учреждение документы, предусмотренные порядком приема в Учреж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ставления  муниципальной услуги не требуется иных документов,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едоставлении муниципальной услуги специалисты и должностные лица не вправе требовать от Заявителя: 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данной муниципальной услуги;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рпывающий перечень оснований для  приостановления или отказа в предоставлении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предъявлены документы, указанные в пункте 2.6 настоящего регламента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бенок зачислен в Учреждение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ставления муниципальной услуги «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» необходимой и обязательной является муниципальная услуга «Зачисление в образовательное учреждение» (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Административный регламент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министрации ЗАТО г. Железногорск по предоставлению муниципальной услуги «Зачисление в образовательное учреждение»)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ставления муниципальной услуги не требуется предоставления иных услуг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2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Заявителей осуществляется в соответствии с графиком, приведенным в пункте 1.3 настоящего регламента.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ожидания приема в очереди при подаче заявления о предоставлении муниципальной услуги - не более 30 минут; в период комплектования Учреждений (приема детей в Учреждения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 июня до 10 августа - не более 60 минут.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устное информирование Заявителя в ходе личного приема осуществляется специалистами и должностными лицами не более 10 минут, а посредством телефонной связи – не более 5 минут. Если для подготовки ответа требуется продолжительное время, специалисты или должностные лица  могут предложить Заявителю обратиться за информацией в письменном виде или по электронной почте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письменное информирование Заявителя осуществляется путем направления ответа почтовым отправлением или по электронной почте.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олучения результата муниципальной услуги (зачисление в Учреждение) составляет не более 3-х лет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3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муниципальной услуги регистрируется во время подачи заявления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ю, представившему документы лично, выдается талон подтверждение, заверенный подписью специалиста Управления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4.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 к  месту ожидания и приема заявителей, размещению и оформлению визуальной, текстовой и  мультимедийной информации о порядке предоставления таких услуг 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для предоставления муниципальной услуги должно соответствовать нормам, предъявляемым к служебным помещениям в соответствии с санитарными правилами и нормативами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оставления муниципальной услуги включает в себя места для ожидания и приема Заявителей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Управлении в коридоре 2-го этажа отводятся оборудованные места для ожидания приема заявите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, предназначенные для ознакомления заявителей с информационными материалами, оборудуются информационными стендами, столами и стульями и обеспечиваются бланками заявлений, письменными принадлежностями для возможности оформления  необходимых документ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ind w:firstLine="327"/>
              <w:contextualSpacing/>
              <w:jc w:val="both"/>
              <w:rPr/>
            </w:pPr>
            <w:r>
              <w:rPr/>
              <w:t xml:space="preserve">Образцы документов и иная информация о предоставлении муниципальной услуги размещается на стендах рядом с кабинетом специалиста, предоставляющего муниципальную услугу. </w:t>
            </w:r>
          </w:p>
          <w:p>
            <w:pPr>
              <w:pStyle w:val="Style14"/>
              <w:spacing w:before="0" w:after="0"/>
              <w:ind w:firstLine="327"/>
              <w:contextualSpacing/>
              <w:jc w:val="both"/>
              <w:rPr/>
            </w:pPr>
            <w:r>
              <w:rPr/>
              <w:t>На информационных стендах в помещениях организаций, участвующих в предоставлении муниципальной услуги размещаются следующие информационные материалы:</w:t>
            </w:r>
          </w:p>
          <w:p>
            <w:pPr>
              <w:pStyle w:val="Normal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, номера телефонов и факса, график работы, адреса электронной почты организаций, участвующих в предоставлении муниципальной услуги;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документов, которые Заявитель должен представить для предоставления ему муниципальной услуги;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настоящего регламента;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цы оформления заявлений;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бжалования действий (бездействия) и решений, приказов, осуществляемых (принятых) в ходе предоставления муниципальной услуги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приема граждан должны быть оборудованы информационными табличками с указанием номера кабинета, фамилии, имени, отчества и должности лица, осуществляющего предоставление услуги; времени приема граждан, времени перерыва на обед, технического перерыва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специалиста, осуществляющего прием заявителей, должно быть оборудовано персональным компьютером с возможностью доступа к необходимым информационным базам данных, сети «Интернет», печатающим и сканирующим  устройствами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образовательного учреждения. Места предоставления муниципальной услуги оборудуются средствами пожаротушения и оповещения о возникновении чрезвычайной ситуации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5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тели доступности и качества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казателям доступности муниципальной услуги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Заявителя со специалистом при предоставлении муниципальной услуги осуществляется при подаче заявления, при внесении изменений в данные о ребенке или о Заявителе, при получении результата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Заявителя со специалистом в случае получения Заявителем консультации на при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зможность получения Заявителем результатов предоставления муниципальной услуги с использованием электронной почты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народование (опубликование) информации о порядке предоставления муниципальной услуги в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информации о порядке предоставления муниципальной услуги в сети «Интернет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информации о порядке предоставления муниципальной услуги в помещениях организаций, участвующих в предоставлении муниципальной услуги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казателям качества предоставления муниципальной услуги относятся: 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ребований нормативных правовых актов и муниципальных правовых актов в сфере образования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ие установленных законодательством Российской Федерации сроков при принятии решения о принятии гражданина на учет,  при направлении гражданину уведомления о принятом решении,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укоснительное соблюдение требований настоящего регламента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требования, в том числе учитывающие особенности предоставления муниципальной услуги в многофункциональных центрах предоставления 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м виде заявление о постановке на учет Заявители могут направить посредством федеральной государственной информационной системы «Единый портал государственных и муниципальных услуг (функций)» через личный кабинет Единого портала государственных услуг (www.gosuslugi.ru) или «Портала государственных услуг Красноярского края»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gosuslugi.krsksta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 обеспечивается возможность получения информации о ходе предоставления муниципальной услуги на портале государственных услуг Красноярского края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a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nderschoo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1</w:t>
            </w:r>
          </w:p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ем заявлений и постановка на учет»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1.1. Юридические факты, необходимые для начала административной процедур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заявления от Заявителя с приложением необходимых документов</w:t>
            </w:r>
          </w:p>
          <w:p>
            <w:pPr>
              <w:pStyle w:val="Normal"/>
              <w:suppressAutoHyphens w:val="true"/>
              <w:autoSpaceDE w:val="false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и исполнителями выполнения административной процедуры являются специалисты Управления по адресу: г. Железногорск, Ленинградский проспект, 81, каб.2-02, т. 8 (3919) 76-39-08, 76-39-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3. Содержание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заполнения заявления, наличие подписи и даты на заявлении. Проверка представленных документов, подтверждающих право Заявителя состоять на учете. Внесение данных Заявителя в автоматизированную информационную систему «Прием заявлений в учреждения дошкольного образования» (далее – АИС) в день регистрации заявления (в случае личного обращения - дата регистрации заявления в Управлении; в случае подачи заявления через портал государственных услуг - дата подачи заявления на портал государственных услуг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3.1.4. Критерии для принятия решений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: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лежаще оформленного заявления о принятии на учет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го пакета документов согласно перечню по пункту 2.6 настоящего регламен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о постановке на учет с приложенными к нему документами и 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3.1.6. Способ фиксации результат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страция заявления с присвоением порядкового номера; 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е данных заявления в АИС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Заявителю талона подтверждения с датой регистрации и идентификационным номером заявления по форме и образцу в соответствии с приложениями Г, З к настоящему регламенту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2</w:t>
            </w:r>
          </w:p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ыдача направления в Учреждение»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2.1. Основания  для начал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и исполнителями за выполнение административной процедуры являются специалисты Управления, расположенного по адресу: г. Железногорск, Ленинградский проспект, 81 каб.2-02,  т.8(3919)76-39-08, 8(3919)76-39-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3. Содержание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18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Автоматическое распределение мест в Учреждение с помощью АИС. Предоставление места в Учреждении, либо отказ в предоставлении места в связи с его отсутствие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4. Критерии для принятия решений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или отсутствие свободных мест в Учреждениях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у Заявителя права на внеочередное или первоочередное предоставление места в Учреждении.</w:t>
            </w:r>
          </w:p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3. Дата постановки на учет детей, подлежащих обучению по образовательным программам дошкольного образования и возрастная категория ребен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ободных мест в Учреждении и наступления очередности в соответствии с результатами автоматического распределения мест с помощью АИС, отображенными на портале государственных услуг, на основании заявления (приложения Д, И), специалист формирует направление в Учреждение (приложения Е, К).</w:t>
            </w:r>
          </w:p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При отсутствии мест в Учреждениях Заявитель ожидает своей очереди, но не более максимального срока, указанного в п. 2.12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ителю направления в Учреждение по форме и образцу в соответствии с приложениями Д, И к настоящему регламенту, подписанного должностным лицом, уполномоченным Главой ЗАТО г. Железногорск и специалистом Управления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3</w:t>
            </w:r>
          </w:p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числение в Учреждение и снятие с учета детей, подлежащих обучению по образовательным программам дошкольного образования»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3.1. Основания  для начал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аявителю направления на получение места в Учрежден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2. Сведения о должностном лице (исполнителе)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и исполнителями за выполнение административной процедуры являются специалисты Управления, расположенного по адресу: г. Железногорск, Ленинградский проспект, 81 каб.2-02,  т.8 (3919) 76-39-08, 8(3919)76-39-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3. Содержание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ление ребенка в Учреждение в соответствии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дминистративным регламен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ом Администрации ЗАТО г. Железногорск по предоставлению муниципальной услуги «Зачисление в образовательное учреждение» и порядком приема в Учреждение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Управление руководителем Учреждения в течение 3 рабочих дней с момента зачисления ребенка копии приказа о зачислен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4. Критерии для принятия решений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каза о зачислении ребенка в Учреждение либо отсутствие в течение 30 календарных дней со дня получения направления Заявителем приказа о зачислении ребенка в Учрежд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5. Результаты выполнения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Специалист Управления на основании приказа о зачислении ребенка в Учреждение вносит  соответствующую информацию в АИС: меняет статус ребенка в АИС с «Выдано направление» на «Зачислен».</w:t>
            </w:r>
          </w:p>
          <w:p>
            <w:pPr>
              <w:pStyle w:val="Normal1"/>
              <w:ind w:left="0" w:firstLine="318"/>
              <w:jc w:val="both"/>
              <w:rPr/>
            </w:pPr>
            <w:r>
              <w:rPr>
                <w:szCs w:val="24"/>
              </w:rPr>
              <w:t>В случае отсутствия приказа на зачисление ребенка в Учреждение в течение 30 календарных дней после выдачи направления, в связи с не предоставлением в Учреждение необходимых для зачисления документов, ребенок остается на учете детей, подлежащих обучению по образовательным программам дошкольного образования. Направление возвращается в Управление.</w:t>
            </w:r>
          </w:p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Специалист Управления на основании возврата направления меняет статус ребенка в АИС с «Выдано направление» на «Очередник».</w:t>
            </w:r>
          </w:p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Место в Учреждение ребенку предоставляется при освобождении мест в соответствующей возрастной группе в течение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6. Способ фиксации результат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нимается с учета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4. Описание порядка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 следующих административных процедур: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2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 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порядке предоставления муниципальной услуги на «Едином портале государственных и муниципальных услуг (функций)» http://www.gosuslugi.ru/, на «Портале государственных услуг Красноярского края» http://www.gosuslugi.krskstate.ru/, на официальном сайте Администрации ЗАТО г. Железногорск в сети «Интернет»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 официальном сайте «Городская образовательная сеть» в сети «Интернет»: http:/www.eduk26.ru/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ведений о муниципальной услуге, размещаемых в указанных информационных системах, определен </w:t>
            </w:r>
            <w:hyperlink w:anchor="P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ого регламента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2. Формы документов, указанных в </w:t>
            </w:r>
            <w:hyperlink w:anchor="P1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2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Регламента и необходимых для предоставления муниципальной услуги, Заявитель может получить в электронном виде на «Едином портале государственных и муниципальных услуг (функций)» http://www.gosuslugi.ru/, на «Портале государственных услуг Красноярского края» http://www.gosuslugi.krskstate.ru/, на официальном сайте Администрации ЗАТО г. Железногорск в сети «Интернет»: http://www.admk26.ru/, на официальном сайте «Городская образовательная сеть» в сети «Интернет»: http:/www.eduk26.ru/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интернет-порталы размещены в сети Интернет на официальном сайте Администрации ЗАТО г. Железногорск http://www.admk26.ru/ в разделе «Муниципальная услуга»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 Получение Заявителем сведений о ходе выполнения запроса о предоставлении муниципальной услуги: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ходе выполнения запроса о предоставлении муниципальной услуги посредством электронной почты к специалистам и (или) должностным лицам, указанным в </w:t>
            </w:r>
            <w:hyperlink w:anchor="P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Регламента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 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: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ЗАТО г. Железногорск межведомственное информационное взаимодействие с органами государственной власти, органами местного самоуправления и организациями, участвующими в предоставлении муниципальных услуг, в электронной форме не осуществляется.</w:t>
            </w:r>
          </w:p>
          <w:p>
            <w:pPr>
              <w:pStyle w:val="ConsPlusNonformat"/>
              <w:ind w:firstLine="2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. Получение Заявителем результата предоставления муниципальной услуги, если иное не установлено федеральным законом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не может быть получен Заявителем в электронной форме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ормы контроля за исполнением административного регламента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ядок осуществления текущего контроля</w:t>
            </w:r>
          </w:p>
        </w:tc>
      </w:tr>
      <w:tr>
        <w:trPr>
          <w:trHeight w:val="261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1.1. Текущий контроль за соблюдением положений административного реглам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Текущий контроль за соблюдением положений административного регламента осуществляется путем проведения проверки качества соблюдения и исполнения должностными лицами положений настоящего регламента. Контроль осуществляет должностное лицо Администрации ЗАТО г. Железногорск</w:t>
            </w:r>
          </w:p>
        </w:tc>
      </w:tr>
      <w:tr>
        <w:trPr>
          <w:trHeight w:val="261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4.1.2. Текущий контроль за принятием решен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за принятием решений ответственными лицами осуществляет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должностное лицо Администрации ЗАТО г. Железногорск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ядок и периодичность осуществления </w:t>
            </w:r>
          </w:p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х и внеплановых проверок</w:t>
            </w:r>
          </w:p>
        </w:tc>
      </w:tr>
      <w:tr>
        <w:trPr>
          <w:trHeight w:val="261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2.1. П</w:t>
            </w:r>
            <w:r>
              <w:rPr>
                <w:b/>
                <w:szCs w:val="24"/>
              </w:rPr>
              <w:t>орядок и периодичность проверо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рке могут рассматриваться все вопросы, связанные с исполнением муниципальной услуги, или вопросы, связанные с исполнением той или иной административной процедуры. Периодичность осуществления плановых проверок устанавливается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должностным лицом Администрации ЗАТО г. Железного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7"/>
              <w:widowControl/>
              <w:tabs>
                <w:tab w:val="clear" w:pos="708"/>
                <w:tab w:val="left" w:pos="742" w:leader="none"/>
              </w:tabs>
              <w:spacing w:lineRule="auto" w:line="240"/>
              <w:ind w:firstLine="46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могут быть плановыми и внеплановыми.</w:t>
            </w:r>
          </w:p>
          <w:p>
            <w:pPr>
              <w:pStyle w:val="Style27"/>
              <w:widowControl/>
              <w:tabs>
                <w:tab w:val="clear" w:pos="708"/>
                <w:tab w:val="left" w:pos="742" w:leader="none"/>
              </w:tabs>
              <w:spacing w:lineRule="auto" w:line="240"/>
              <w:ind w:firstLine="469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неплановые проверки проводятся в связи с поступившей жалобой или обращением Заявителя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текущего года руководитель Управления представляет Главе администрации ЗАТО г. Железногорск отчет о результатах проведенных плановых проверок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4.2.2. Порядок и формы контрол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я прав граждан.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проведенных проверок в случае выявления нарушений прав Заявителей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существляется привлечение виновных лиц к ответ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, установленном действующим законодательством Российской Федерации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3. Ответственность должностных лиц</w:t>
            </w:r>
          </w:p>
        </w:tc>
      </w:tr>
      <w:tr>
        <w:trPr>
          <w:trHeight w:val="261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3.1. О</w:t>
            </w:r>
            <w:r>
              <w:rPr>
                <w:b/>
                <w:szCs w:val="24"/>
              </w:rPr>
              <w:t>тветственность исполнителе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а, ответственные за предоставление муниципальной услуги, в случае ненадлежащего предоставления муниципальной услуги, исполнения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4.3.2. Ответственность руководителе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Должностные лица, ответственны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, несут ответственность в соответствии с действующим </w:t>
            </w:r>
            <w:r>
              <w:rPr>
                <w:bCs/>
                <w:szCs w:val="24"/>
              </w:rPr>
              <w:t>законодательством Российской Федерации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4. Порядок и формы общественного контроля</w:t>
            </w:r>
          </w:p>
        </w:tc>
      </w:tr>
      <w:tr>
        <w:trPr>
          <w:trHeight w:val="261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4.1. Контроль гражда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Граждане при проведении в отношении них проверок имеют право осуществлять защиту своих прав и (или) законных интересов в порядке, установленном действующим законодательством </w:t>
            </w:r>
            <w:r>
              <w:rPr>
                <w:bCs/>
                <w:szCs w:val="24"/>
              </w:rPr>
              <w:t>Российской Федерации</w:t>
            </w:r>
            <w:r>
              <w:rPr>
                <w:szCs w:val="24"/>
              </w:rPr>
              <w:t>.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4.4.2. Контроль организац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м Российской Федерации.</w:t>
            </w:r>
          </w:p>
          <w:p>
            <w:pPr>
              <w:pStyle w:val="Normal1"/>
              <w:ind w:left="0" w:firstLine="46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Досудебный (внесудебный) порядок обжалования решений и</w:t>
            </w:r>
          </w:p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й (бездействия) органа, предоставляющего муниципальную</w:t>
            </w:r>
          </w:p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у,  должностного лица органа, предоставляющего</w:t>
            </w:r>
          </w:p>
          <w:p>
            <w:pPr>
              <w:pStyle w:val="ConsPlusNormal"/>
              <w:widowControl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ую  услугу, либо муниципального служащего</w:t>
            </w:r>
          </w:p>
        </w:tc>
      </w:tr>
      <w:tr>
        <w:trPr>
          <w:trHeight w:val="261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1. Информация о праве заявителей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и имеют право на досудебное (внесудебное)  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мет досудебного (внесудебного) обжал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обращается с жалобой на решения и действия (бездействия) в следующих случаях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рушение срока регистрации запроса заявителя о предоставлении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1"/>
              <w:ind w:left="0" w:firstLine="46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3. Основания для начала процед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дебного (внесудебного) обжалов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жалобы в органе, предоставляющем муниципальную услугу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4. Право заявителя на получение информации и документов, необходимых для обоснования и рассмотрения жалобы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5. Органы местного самоуправления и должностные лица, которым может быть направлена жалоба заявителя в досудебном (внесудебном) порядк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м местного самоуправления, предоставляющим муниципальную услугу, является Администрация ЗАТО г. Железногорск. 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 лицом, на имя которого может быть направлена жалоба в рамках досудебного (внесудебного) обжалования  действий (бездействия) и решений, принятых в ходе предоставления муниципальной услуги, является Глава администрации ЗАТО г. Железногорск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6. Сроки рассмотрения жалобы 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7. Р</w:t>
            </w:r>
            <w:r>
              <w:rPr>
                <w:b/>
                <w:szCs w:val="24"/>
              </w:rPr>
              <w:t>езультаты досудебного (внесудебного) обжалов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орган, предоставляющий муниципальную услугу, принимает одно из следующих решений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казывает в удовлетворении жалобы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ЗАТО г. Железногорск</w:t>
            </w:r>
          </w:p>
        </w:tc>
      </w:tr>
      <w:tr>
        <w:trPr/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Приложения к административному регламенту</w:t>
            </w:r>
          </w:p>
        </w:tc>
      </w:tr>
      <w:tr>
        <w:trPr>
          <w:trHeight w:val="292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Приложение А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>
                <w:szCs w:val="24"/>
              </w:rPr>
            </w:pPr>
            <w:r>
              <w:rPr>
                <w:szCs w:val="24"/>
              </w:rPr>
              <w:t>Блок-схема административных процедур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 xml:space="preserve">Приложение Б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469"/>
              <w:jc w:val="both"/>
              <w:rPr/>
            </w:pPr>
            <w:r>
              <w:rPr/>
              <w:t>Сведения о местонахождении, контактных телефонах (телефонах для справок), адресах сайтов и электронной почты организаций, участвующих в предоставлении муниципальной услуги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ложение В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о принятии на учет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Г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талона подтверждения о регистрации ребенка в электронной очереди 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Д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 о выдаче направления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направления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Ж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явле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о принятии на учет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З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талона подтверждения о регистрации ребенка в электронной очереди 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явления о выдаче направления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направ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333366"/>
      <w:sz w:val="15"/>
      <w:szCs w:val="1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@adm.k26.ru" TargetMode="External"/><Relationship Id="rId3" Type="http://schemas.openxmlformats.org/officeDocument/2006/relationships/hyperlink" Target="mailto:mestodou@yandex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krskstate.ru/" TargetMode="External"/><Relationship Id="rId6" Type="http://schemas.openxmlformats.org/officeDocument/2006/relationships/hyperlink" Target="mailto:kancel@adm.k26.ru" TargetMode="External"/><Relationship Id="rId7" Type="http://schemas.openxmlformats.org/officeDocument/2006/relationships/hyperlink" Target="consultantplus://offline/ref=4640406178BA0DFDB8E37E9466927737E4015D735F5E152F7D4A07203ECE9F3FA5B12888275983237162EB4638S1C" TargetMode="External"/><Relationship Id="rId8" Type="http://schemas.openxmlformats.org/officeDocument/2006/relationships/hyperlink" Target="http://www.gosuslugi.krskstate.ru/" TargetMode="External"/><Relationship Id="rId9" Type="http://schemas.openxmlformats.org/officeDocument/2006/relationships/hyperlink" Target="http://www.krskstate.ru/krao/underschool" TargetMode="External"/><Relationship Id="rId10" Type="http://schemas.openxmlformats.org/officeDocument/2006/relationships/hyperlink" Target="consultantplus://offline/ref=4640406178BA0DFDB8E37E9466927737E4015D735F5E152F7D4A07203ECE9F3FA5B12888275983237162EB4638S1C" TargetMode="External"/><Relationship Id="rId11" Type="http://schemas.openxmlformats.org/officeDocument/2006/relationships/hyperlink" Target="http://www.admk26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44:00Z</dcterms:created>
  <dc:creator>Кориневская</dc:creator>
  <dc:description/>
  <cp:keywords/>
  <dc:language>en-US</dc:language>
  <cp:lastModifiedBy>Ануфриева Анна Александровна</cp:lastModifiedBy>
  <cp:lastPrinted>2016-02-24T16:55:00Z</cp:lastPrinted>
  <dcterms:modified xsi:type="dcterms:W3CDTF">2016-02-26T10:01:00Z</dcterms:modified>
  <cp:revision>77</cp:revision>
  <dc:subject/>
  <dc:title>            Приложение №1</dc:title>
</cp:coreProperties>
</file>